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DROBNEGO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21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3132-5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13100-2</w:t>
      </w:r>
    </w:p>
    <w:p>
      <w:pPr>
        <w:pStyle w:val="TextBody"/>
        <w:rPr/>
      </w:pPr>
      <w:r>
        <w:rPr>
          <w:rStyle w:val="St"/>
          <w:rFonts w:cs="Tahoma" w:ascii="Tahoma" w:hAnsi="Tahoma"/>
          <w:b/>
          <w:sz w:val="20"/>
        </w:rPr>
        <w:t>30237135-4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0000-3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obnego sprzętu komputerowego dla Uniwersytetu Humanistyczno-Przyrodniczego im. Jana Długosza w Częstochowie. Postępowanie nr ZP-371/121/18. Nie otwierać przed 08.11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1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8.11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 lub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drobnego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1: Dysk zewnętrzny (3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2: Urządzenia peryferyjne (klawiatura komputerowa - 3 szt., mysz komputerowa - 3 szt.)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bCs/>
        </w:rPr>
        <w:t>Zadanie 3: Urządzenia do transmisji danych cyfrowych (ruter – 4 szt., karta sieciowa – 4 szt., switch – 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y okres gwarancji: w zakresie zadania 1,2, 3 poz. 1,2 (ruter, karta sieciowa)  – 24 miesiące gwarancji, w zakresie zadania 3 poz. 3 (switch) - 36 miesięcy gwaran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21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/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–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21/18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6-12T14:32:00Z</cp:lastPrinted>
  <dcterms:modified xsi:type="dcterms:W3CDTF">2018-10-25T09:06:00Z</dcterms:modified>
  <cp:revision>56</cp:revision>
  <dc:subject/>
  <dc:title>DOKUMENTACJA PRZETARGOWA W SPRAWIE NR REJ</dc:title>
</cp:coreProperties>
</file>